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tr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Piese de schimb pentru bucla de masura aferenta REH-ului de la TA nr.2 din dotarea CTE Grozavesti 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right="-83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UMIRE FURNIZOR</w:t>
      </w:r>
      <w:r>
        <w:rPr>
          <w:rFonts w:cs="Arial" w:ascii="Arial" w:hAnsi="Arial"/>
        </w:rPr>
        <w:t xml:space="preserve"> :……………………………………..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UNERE FINANCIARA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900"/>
        <w:gridCol w:w="1440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ENUMIRE PRODU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C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UNITAR 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TOTAL (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Producator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uctor turatie AITEK Instruments, cod 70085-1010-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or traductor turatie, cod ADVIT 2X – ICPET Intrometr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ulita suplimentara, cod 135-0034-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ie adaptori turatie cu cleme si conect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lu ecranat 3x1 mmp, tip YSLCY-J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 conex metalic 11-13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………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 : Furnizorul va asigura montajul si PIF-ul pieselor de schimb solicitate, pretul acestui montaj fiind inclus in pozitiile de mai su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TII TEHNICE SI COMERCIALE 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1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de livrare 75 zile calendaristice de la perfectarea contractulu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e tehnica 12 luni de la montaj si PIF, sau 18 luni de la livra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 va anexa prezentei oferta tehnica prezentand documentele solicitate in caietul de sarcini la cap.V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pt-BR" w:eastAsia="en-US"/>
              </w:rPr>
              <w:t>Caiet de sarcini  (anexat prezente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Model de contract (anexat prezente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(in cazul in care nu se accepta modelul de contract se anexeaza lista cu obiectiuni)</w:t>
            </w:r>
          </w:p>
        </w:tc>
      </w:tr>
      <w:tr>
        <w:trPr>
          <w:trHeight w:val="4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Garantia de buna executie in cuantum de 5% din valoarea contractului (2,5% pentru IM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 xml:space="preserve">Se va indica cuantumul garantiei de buna executie (pentru 2,5% se va anexa declaratie IMM)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...........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</w:tabs>
              <w:ind w:left="0" w:hanging="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Se va alege una din modalitatile de constituire a garantiei de buna executie prevazute in modelul de contrac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.........................</w:t>
            </w:r>
          </w:p>
        </w:tc>
      </w:tr>
    </w:tbl>
    <w:p>
      <w:pPr>
        <w:pStyle w:val="Normal"/>
        <w:ind w:right="-119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ind w:right="-119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ind w:right="-1190" w:hanging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OBSERVATII :……………………………………………………………………………………………..</w:t>
      </w:r>
    </w:p>
    <w:p>
      <w:pPr>
        <w:pStyle w:val="Normal"/>
        <w:ind w:right="-119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fr-FR" w:eastAsia="en-US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  <w:lang w:val="fr-FR" w:eastAsia="en-US"/>
        </w:rPr>
        <w:t>..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emnatura autorizata)</w:t>
      </w:r>
    </w:p>
    <w:sectPr>
      <w:footerReference w:type="default" r:id="rId2"/>
      <w:type w:val="nextPage"/>
      <w:pgSz w:w="11906" w:h="16838"/>
      <w:pgMar w:left="1418" w:right="1418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2Caracter">
    <w:name w:val=" Char Char2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11:00Z</dcterms:created>
  <dc:creator>Mihaela Dobre</dc:creator>
  <dc:description/>
  <cp:keywords/>
  <dc:language>en-US</dc:language>
  <cp:lastModifiedBy>SEB</cp:lastModifiedBy>
  <cp:lastPrinted>2016-04-14T15:42:00Z</cp:lastPrinted>
  <dcterms:modified xsi:type="dcterms:W3CDTF">2016-04-27T05:39:00Z</dcterms:modified>
  <cp:revision>914</cp:revision>
  <dc:subject/>
  <dc:title>DENUMIRE PRODUS</dc:title>
</cp:coreProperties>
</file>